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SON PLAN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ubject: 21</w:t>
      </w:r>
      <w:r>
        <w:rPr>
          <w:b/>
          <w:i/>
          <w:sz w:val="22"/>
          <w:szCs w:val="22"/>
          <w:vertAlign w:val="superscript"/>
        </w:rPr>
        <w:t>st</w:t>
      </w:r>
      <w:r>
        <w:rPr>
          <w:b/>
          <w:i/>
          <w:sz w:val="22"/>
          <w:szCs w:val="22"/>
        </w:rPr>
        <w:t xml:space="preserve"> Century Computer Applications</w:t>
        <w:tab/>
        <w:tab/>
        <w:tab/>
        <w:t>Date:</w:t>
        <w:tab/>
        <w:t>9-13-10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Cs/>
                <w:sz w:val="22"/>
              </w:rPr>
              <w:t>Common</w:t>
            </w:r>
            <w:r>
              <w:rPr>
                <w:bCs/>
                <w:sz w:val="22"/>
              </w:rPr>
              <w:t xml:space="preserve"> Core State Standards for English Language A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iCs/>
                <w:sz w:val="22"/>
              </w:rPr>
              <w:t>Common</w:t>
            </w:r>
            <w:r>
              <w:rPr>
                <w:bCs/>
                <w:sz w:val="22"/>
              </w:rPr>
              <w:t xml:space="preserve"> Core State Standards for Literacy in History/Social Studies, Science, and Technical Subjec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Common Core State Standards for Mathemat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tandard 6.1 (U.S. History: America in the Worl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tandard 6.2 (World History/Global Studi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tandard 6.3 (Active Citizenship in the 21st Centur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tandard 8.1 (Educational Technolog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tandard 9.1 (21st-Century Life and Career Skill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tandard 9.2 (Personal Financial Literac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tandard 9.3 (Career Awareness, Exploration, and Prepar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tandard 9.4 (Career and Technical Education)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understand the importance of file manage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create a folder on their PC and name i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create a document in Microsoft Word</w:t>
            </w:r>
          </w:p>
        </w:tc>
      </w:tr>
      <w:tr>
        <w:trPr>
          <w:trHeight w:val="43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DURES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NOW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ve students log onto comput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should go to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webopedia.com</w:t>
              </w:r>
            </w:hyperlink>
            <w:r>
              <w:rPr>
                <w:sz w:val="22"/>
                <w:szCs w:val="22"/>
              </w:rPr>
              <w:t xml:space="preserve"> and look up the term “File Management”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Demonstr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perative Group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ependent Learn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E MANAGEM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share their definitions of File Manag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ATING A FOLD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students definition of File Manag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Power Point Presentation, explain importance of proper file manag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to students how to create a fol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a student come up to the SMART Board and show class how to create a fol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work independently to create a fol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te around the room to assist student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ING A FOL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nce students have mastered creating a folder, demonstrate how to name their new fol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ave a student come to the SMART Board to demonstrate how to name a fol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work independently to name their newly created fold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VE vs SAVE 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Power Point slides, explain the difference between SAVE &amp; SAVE 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the SMART Board demonstrate to students how to save a document using SAVE &amp; SAVE 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a students verbally explain the difference between Save &amp; Save 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work in pairs to create a Test document in Word &amp; save it using SAVE &amp; SAVE 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students to reflect in their journals the importance of proper file management and how they can use it in their everyday li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WOR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emonst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u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41:00Z</dcterms:created>
  <dc:creator>sbhsstore</dc:creator>
  <dc:description/>
  <cp:keywords/>
  <dc:language>en-US</dc:language>
  <cp:lastModifiedBy>8736</cp:lastModifiedBy>
  <cp:lastPrinted>2009-09-11T10:38:00Z</cp:lastPrinted>
  <dcterms:modified xsi:type="dcterms:W3CDTF">2010-09-13T12:15:00Z</dcterms:modified>
  <cp:revision>6</cp:revision>
  <dc:subject/>
  <dc:title>LESSON PLAN</dc:title>
</cp:coreProperties>
</file>